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здел 4.1. Система под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дпрограмме «Обеспечение доступности информационных ресурсов на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тав-Ивановского района через библиотечное обслуживание на 2016-2019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9"/>
        <w:gridCol w:w="1418"/>
        <w:gridCol w:w="1134"/>
        <w:gridCol w:w="1417"/>
        <w:gridCol w:w="1418"/>
        <w:gridCol w:w="1701"/>
        <w:gridCol w:w="1417"/>
        <w:gridCol w:w="1559"/>
      </w:tblGrid>
      <w:tr>
        <w:trPr>
          <w:trHeight w:val="61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-ия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о годам 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еализации мероприятия</w:t>
            </w:r>
          </w:p>
        </w:tc>
      </w:tr>
      <w:tr>
        <w:trPr>
          <w:trHeight w:val="543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Развитие сети и совершенствование структуры библиотек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Летний читальный зал»  РДБ и МЦРБ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 центра социально- значимой информации  в Серпиевской сельской библиот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на звание  «Павленковская библиотека» Серпиевской сельской библиотеки и Орловской сельской библиоте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лучшение структуры библиотек 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Комплектование фондов (литературой, периодическими изданиями, аудио и видео материалами и т. 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2019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/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и пополнения универсал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документного фонда, привлечение новых групп пользователей</w:t>
            </w:r>
          </w:p>
        </w:tc>
      </w:tr>
      <w:tr>
        <w:trPr>
          <w:trHeight w:val="50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дрение автоматизированной системы обслуживания читател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лектронного каталога МЦ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лектронного каталога литературы о Катав-Ивано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 к внешним информационным ресурсам (Интерн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19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обслуживания пользователейпопуляри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я новых информацион-ных технологий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Цикл мероприятий направленных  на продвижение книги и чтения: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его чте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х МУК МО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в библиоте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идущая к люд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рганизация выездных мероприятий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 дню Великой Победы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ятая Победа»  (библиотеки МУК МОБ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в сердце каждом отзовется»: виртуальная ак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дату победителю посвящается….» конкурс творче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Я прочитал, прочти и  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19 г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19 г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19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9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9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0,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влечение новых пользователей улучш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чества проводимых мероприятий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Инновационное творчество библиотекарей, непрерывное образование библиотечных кадров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библиотекарей района в областных конкурсах: «Библиотекарь года» и «Лучшая библиотека года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семинар на базе МЦРБ совместно с ЧОЮБ и ЧОУНБ г.Челябинска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компьютерной грамотности для сельских и городских библиотекарей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бластных семинаров, ШПО, проводимых областными библиотека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– 2019 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1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9г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-2019г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/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рофессионального мастерства библиотекарей, улучшение качества работы библиотек</w:t>
            </w:r>
          </w:p>
        </w:tc>
      </w:tr>
      <w:tr>
        <w:trPr>
          <w:trHeight w:val="55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Содерж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Уплата нало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6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7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9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7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/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7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/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7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260" w:right="8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4:11:00Z</dcterms:created>
  <dc:creator>ЦРБ</dc:creator>
  <dc:description/>
  <cp:keywords/>
  <dc:language>en-US</dc:language>
  <cp:lastModifiedBy>Юзер</cp:lastModifiedBy>
  <cp:lastPrinted>2015-12-01T15:18:00Z</cp:lastPrinted>
  <dcterms:modified xsi:type="dcterms:W3CDTF">2016-12-19T09:19:00Z</dcterms:modified>
  <cp:revision>95</cp:revision>
  <dc:subject/>
  <dc:title>Мероприятия по реализации программы «Обеспечение доступности информационных ресурсов населению Катав-Ивановского района через библиотечное обслуживание на 2006 – 2010 г</dc:title>
</cp:coreProperties>
</file>